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CISCO Chapter 10 Communication Skill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2700"/>
        <w:gridCol w:w="586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.1 Explain the relationship between communication and troubleshoot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How will good communication skills enhance a technician’s troubleshooting skills?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y should you establish a good rapport with the customer? 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is the first step in resolving the computer problem with the customer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ame five communication and research tools available to the technician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.2 Describe good communication skills and professional behavi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will professionalism and good communication skills enhance for the technician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at is a good rule for all technicians to follow in regards to their reactions and emotions from one customer call to the next?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.2.1 Determine the computer problem of the customer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List and explain the three rules to use at the beginning of your conversation with a customer.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Give an example of an active listening skill.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y should a technician NOT interrupt the customer to ask a question or make a statement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does it mean to “clarify what the customer has said?”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kind of questions should be used for follow-up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ow should the customer be able to answer closed-end question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.2.2 Display professional behavior with the customer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Explain the four steps to follow when placing a customer on hold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Explain the 6 steps in transferring a customer’s call (Figure 2).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List five things you should AVOID when communicating with a customer.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720" w:hanging="7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.2.3 Focus the customer on the problem during the call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y do you need to focus the customer on the problem during their phone call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How can you refocus the talkative customer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at can you do to improve communication with a rude customer?  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are some techniques to use to improve communication with an angry customer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kinds of things can you do to assist the knowledgeable customer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Give several things to do (or not do) with the inexperienced customer.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10.2.4 Use proper netiquette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What are “flame wars?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is Netiquette?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List some general rules that apply to all online interactions with customers and coworker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.2.5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Implement time and stress management techniques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3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at are three things you can do to make sure that your computer workstation’s layout works well? 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at is a “down” call? 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How should you handle callback customers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List four ways to minimize stress at work (Figure 3)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.2.6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Observe Service Level Agreements (SLAs)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What is an SLA?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1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5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Name five things usually contained in an SLA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en should an SLA exception be escalated to the manager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/>
                      <w:sz w:val="20"/>
                      <w:szCs w:val="20"/>
                    </w:rPr>
                    <w:t>10,2,7 Follow business polici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59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 four examples of specific rules a call center may hav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List one rule that cover general daily activities of call center employees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.3 </w:t>
            </w: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Explain ethics and legal aspects of working with computer technology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efore accessing a computer account, what should you get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ive an example of unethical behavior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Give an example of illegal behavior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.4.1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Describe the call center environment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 example of the 3 priorities that a call center employee may give to a call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.4.2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Describe level-one technician responsibilities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hat is the primary responsibility of a Level 1 technicia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0.4.3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Describe level-two technician responsibilities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69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71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73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4 reasons a call may be escalated?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How is a level 2 technician different from a level 1 technician?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2:07:00Z</dcterms:created>
  <dc:creator>IT Teacher</dc:creator>
  <dc:description/>
  <cp:keywords/>
  <dc:language>en-US</dc:language>
  <cp:lastModifiedBy>IT Teacher</cp:lastModifiedBy>
  <cp:lastPrinted>2008-03-05T14:26:00Z</cp:lastPrinted>
  <dcterms:modified xsi:type="dcterms:W3CDTF">2008-03-06T20:01:00Z</dcterms:modified>
  <cp:revision>6</cp:revision>
  <dc:subject/>
  <dc:title>10</dc:title>
</cp:coreProperties>
</file>